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0036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237289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50696434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